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  <w:t>UFFICIO RELAZIONI COL PUBBLICO E PROTOCOLLO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e/o particolari (art. 9 GDPR) e/o giudiziari (art. 10 GDPR) riguardanti l’interessato e trattati con modalità informatiche e cartacee, è finalizzato all’adempimento degli obblighi previsti dalla legge nazionale ed europea relativi all’assistenza alla persona come demandato agli enti locali e per lo svolgimento di una funzione istituzionale o per esercitare un compito di interesse pubblico connesso all’esercizio di pubblici poteri (artt. 6, par. 1, lett. c), e) e  9, par. 2, lett. g) GDPR ovvero artt. 2 sexies, 2 septies e 2 octies D.Lgs. 196/2003 - DM 31/12/1983, L. 328/2000, L. 265/1999 e Leggi Regionali) per le seguenti finalità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Gestione del protocollo informatico e smistamento agli uffici della documentazione protocollat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Gestione servizio relazioni con il pubblico relativamente alla richiesta di informazioni,  alla gestione delle richieste di accesso agli atti (i dati personali sono trattati per analizzare e gestire l'istanza di accesso e la formulazione della risposta che può riguardare anche eventualI controparti i cui dati possono essere forniti a soggetti istanti qualora ci siano i presupposti di legge; il trattamento dei dati personali è effettuato per finalità istituzionali stabilite da legge relativamente alla richiesta di accesso civico ai sensi del D. Lgs. n. 33/2013 o di accesso documentale ai sensi della L. 241/1990), alla gestione di segnalazioni (violazioni di dati e/o richieste di esercizio dei diritti in materia di privacy e/o altre tipologie di segnalazioni), o invio informazioni e comunicazion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Notificazione atti emessi dalla propria amministrazione e dalle altre amministrazioni pubbliche attraverso messi notificatori</w:t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trattati dal Titolare sono comunicati a: soggetti terzi qualora disposizioni di legge o di regolamento riconoscono tale facoltà di accesso; collaboratori e consulenti esclusivamente per esigenze operative e tecniche, strettamente connesse e strumentali alla gestione del servizio pubblico espletato dal Comune o altri enti o autorità pubbliche (ANAC, Garante della Protezione dei dati); Autorità Giudiziarie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4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4"/>
        </w:rPr>
        <w:t>Diritto di rettifica ossia la possibilità di corregge dati inesatti o richiederne l’integrazione qualora siano incompleti (art. 16 GDPR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iritto alla cancellazione nei casi indicati dall’art. 17 GDPR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iritto di limitazione di trattamento qualora ricorrano una o più delle ipotesi previste dall’art. 18 GDPR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4"/>
        </w:rPr>
        <w:t>Diritto di opposizione, in qualsiasi momento, al trattamento dei dati personali che lo riguardano qualora ricorrano le condizioni indicate dall’art. 21 GDPR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4"/>
        </w:rPr>
        <w:t xml:space="preserve">I diritti sopra elencati possono essere esercitati mediante comunicazione al Titolare attraverso i dati di contatto sopra indicati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 xml:space="preserve">Inoltre, l’interessato ha il diritto di proporre reclamo ad un’autorità di controllo (Garante per la protezione dei dati personali: </w:t>
      </w:r>
      <w:hyperlink r:id="rId14">
        <w:r>
          <w:rPr>
            <w:rStyle w:val="InternetLink"/>
            <w:rFonts w:cs="Calibri" w:ascii="Calibri" w:hAnsi="Calibri"/>
            <w:sz w:val="22"/>
            <w:szCs w:val="24"/>
          </w:rPr>
          <w:t>https://www.garanteprivacy.it</w:t>
        </w:r>
      </w:hyperlink>
      <w:r>
        <w:rPr>
          <w:rFonts w:cs="Calibri" w:ascii="Calibri" w:hAnsi="Calibri"/>
          <w:sz w:val="22"/>
          <w:szCs w:val="24"/>
        </w:rPr>
        <w:t xml:space="preserve">). 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3:00:00Z</dcterms:modified>
  <cp:revision>22</cp:revision>
  <dc:subject/>
  <dc:title>REGIONE PIEMONTE</dc:title>
</cp:coreProperties>
</file>